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ИСКА ИЗ ПРОТО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формированию адресного списка многоквартирных дом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включения в городскую адресную программу по проведению капитального ремонта на 2011 год (4 этап)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оявшегося 14 апреля 201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заседании комиссии присутствовали: 6 из 7 членов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овесткой дня были рассмотрены следующие 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заявок для включения в городскую адресную программу по проведению капитального ремонта на 2011 год (4 этап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адресного списка многоквартирных домов для включения в городскую адресную программу по проведению капитального ремонта на 2011 год (4 эта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вопросу № 1: На основании постановления Администрации города Переславля-Залесского от 29.03.2011 года № 443, комиссия рассмотрела 82 заявки от товариществ собственников жилья и управляющих организаций для включения в городскую адресную программу по проведению капитального ремонта на 2011 год (4 этап) многоквартирных жил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вопросу № 2: Комиссия, рассмотрев заявки и прилагаемые к ним подтверждающие документы, с учетом голосования присутствующих членов комиссии (единогласно), сформировала адресный список многоквартирных домов для включения в городскую адресную программу по проведению капитального ремонта на 2011 год (4этап) в следующем порядке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л. Первомайская д.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л. Валовое кольцо д.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л. Менделеева д.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л. Свободы д.25</w:t>
      </w:r>
    </w:p>
    <w:p>
      <w:pPr>
        <w:pStyle w:val="Normal"/>
        <w:jc w:val="both"/>
        <w:rPr/>
      </w:pPr>
      <w:r>
        <w:rPr>
          <w:sz w:val="28"/>
          <w:szCs w:val="28"/>
        </w:rPr>
        <w:t>5. ул. 40 лет ВЛКСМ д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валев Н.В.</w:t>
      </w:r>
    </w:p>
    <w:sectPr>
      <w:type w:val="nextPage"/>
      <w:pgSz w:w="11906" w:h="16838"/>
      <w:pgMar w:left="1701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17:00Z</dcterms:created>
  <dc:creator>Пользователь</dc:creator>
  <dc:description/>
  <cp:keywords/>
  <dc:language>en-US</dc:language>
  <cp:lastModifiedBy>Ирина</cp:lastModifiedBy>
  <cp:lastPrinted>2011-04-15T11:33:00Z</cp:lastPrinted>
  <dcterms:modified xsi:type="dcterms:W3CDTF">2011-04-18T05:19:00Z</dcterms:modified>
  <cp:revision>3</cp:revision>
  <dc:subject/>
  <dc:title>ПРОТОКОЛ</dc:title>
</cp:coreProperties>
</file>